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5.08.17), 03-06.618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льяновск  -    Нижний Новгород  рег.    №    73.52.001/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87,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465,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1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1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245"/>
        <w:gridCol w:w="3828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40 лет Октябр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митровград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мераторский мост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Третьего Интернационал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на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б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падный бульвар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-178 «Саранск - Сурское - Ульяновск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Сурское Ульян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з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Сурское Ульян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31 «Сурское — Шумерля — Трасса М7 (Юнга)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атырь, Респ. Чуваш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. Хмельниц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атырь, Респ. Чуваш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40 лет Октябр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Горь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атырь, Респ. Чуваш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31 «Сурское — Шумерля — Трасса М7 (Юнга)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льян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31 «Сурское — Шумерля — Трасса М7 (Юнга)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62 «Работки — Порецкое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7 «Юнга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кт Гагар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5217"/>
        <w:gridCol w:w="3828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кт Гагар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М7 «Юнга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62 «Работки — Порецкое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31 «Сурское — Шумерля — Трасса М7 (Юнга)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ооператив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. Порецкое 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льян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Порецкое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31 «Сурское — Шумерля — Трасса М7 (Юнга)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Горь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атырь, Респ. Чуваш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. Хмельниц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атырь, Респ. Чуваш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атырь, Респ. Чуваш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31 «Сурское — Шумерля — Трасса М7 (Юнга)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з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Сурское Ульян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.п. Сурское Ульян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-178 «Саранск - Сурское - Ульяновск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З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Евро 4 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1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0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6:10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01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1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через день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1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29:00Z</dcterms:created>
  <dc:creator/>
  <dc:description/>
  <dc:language>en-US</dc:language>
  <cp:lastModifiedBy/>
  <dcterms:modified xsi:type="dcterms:W3CDTF">2017-08-24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